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21310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72808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3498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13644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