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4930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38649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11952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32496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