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32338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28580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04277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91145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