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56391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96440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20812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08002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