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033499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6697718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