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396722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868490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