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1938731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4689451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