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37652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4328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76782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64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