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800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351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397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6307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