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20262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5339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63391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036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