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665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863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403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352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