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316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956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184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194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