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70095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25468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03813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13178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