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12574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4078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35798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20308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49213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5756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11658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68556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74247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67939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09549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