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108658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7819224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21596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6505301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753991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5365755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8887298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8081498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1738414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3845414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212277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