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53436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55118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88201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6970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85060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46355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79307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91713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04889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14666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492182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