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3942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89259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2881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1149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12436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34863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2254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52592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99925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05852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8584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