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7753009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9052519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5179968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2504456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9574549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8386373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9821338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7816071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483778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9735708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0007063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