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95252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60233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3837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7382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113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4556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134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09350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5039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40994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3092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