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6576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49584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64162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5118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9298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37208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2681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41536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85633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11281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6133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