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95456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19243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9661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679240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36917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149909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54831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579900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58493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44539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11478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