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16147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31664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59075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83705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