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974396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407746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