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18144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594577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