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482392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195578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