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23185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65928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09286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71261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9424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9585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14294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08016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53204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97519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62876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65709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2497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1700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5926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74186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76398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998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0105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4666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86479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20865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78760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6549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2946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2821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32577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15282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05343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9205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6861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24136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2585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28672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1582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25837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02076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4390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6226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