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052441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267083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418330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165341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720181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676410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478050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779563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012315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5128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887481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495102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401975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141492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892546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813745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065451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727078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016798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329578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490417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951531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652806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312319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093403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92261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4388862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45682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395972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379609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030798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194191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662417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135740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026244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124771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016687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954686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363617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