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227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79144846"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712426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0990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806566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5331242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0667756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710086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62157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8025085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0301062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678059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834504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68052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087682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39363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6099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6037133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03865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311008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6240250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50222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514118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149623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6336768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000034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241025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3505313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245304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4691901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402654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657599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631568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2624650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4185955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313636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826709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49254918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03293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