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788090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342117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28112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52355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74384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499614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21256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447261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385862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2833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07240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0245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72121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2962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17227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31453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06497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12145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097157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08983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33550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15410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89430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16196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342801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75603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799559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08130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914462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768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4373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4149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34172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37568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568285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5170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442699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24190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706871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