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Trilinos/Adelus: Object-Oriented Interface to a Direct Matrix Solve (Dense matri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lus is an object-oriented interface to a LU solver for dense matrices on parallel platforms. These mat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precision real matrices distributed on a paralle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is torus-wrap mapped onto the processors(transparent to th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s partial pivoting during the factorization of the matrix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contains a portion of the matrix and the right hand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a distribution function to optimally load bal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and communication during the factorization of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prescription is that no processor can have no more (or 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row or column of the matrix than any other processor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matrix is not torus-wrapped permutation of the resul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to "unwrap the results" which is transparen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rtup Overview of Ade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lus provides the interfaces with the LU factorization and solver functions using Kokkos View, host pointer, and devic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nse Matrix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will be given to reveal the matrix distribution for a number of cases.  The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re those referred to the the GetDistribution function of Ade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matrix_21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matrix_12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matrix_22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nsep  Matrix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rocedure for using LU factorization to solve a matrix equation is to first factor the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erform the forward and backward solve.  It is well known that the forward solve can be accomplish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ation by appending the right hand side to the matrix.  When this is done the forward solve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formed and the lower triangular matrix does not have to be used which saves communication cost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operation.  The packing of the matrix and right hand sides will now be described using the fou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 when one right hand sid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previously the right hand side is appended to the matrix.  When there is one right hand side this i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of the processor mesh.  This is shown in the next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matrix_22_eq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matrix is packed in colum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olution process the answers are retrieved from the positions where the right hand sides we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