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85071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98585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54389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